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56"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>ANEXO VI - MODELO DE INDICAÇÃO DOS INTEGRANTES DA EQUIPE TÉCNICA</w:t>
      </w:r>
    </w:p>
    <w:p>
      <w:pPr>
        <w:pStyle w:val="Western"/>
        <w:spacing w:lineRule="auto" w:line="25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, inscrita no CNPJ n° ______________/____-__, sediada em _______(endereço completo)_____, por intermédio de seu representante legal, ___________________________________, </w:t>
      </w:r>
      <w:r>
        <w:rPr>
          <w:rFonts w:cs="Arial" w:ascii="Arial" w:hAnsi="Arial"/>
          <w:color w:val="000000"/>
          <w:sz w:val="20"/>
          <w:szCs w:val="20"/>
          <w:u w:val="single"/>
        </w:rPr>
        <w:t>(cargo ou função que ocupa na empresa)</w:t>
      </w:r>
      <w:r>
        <w:rPr>
          <w:rFonts w:cs="Arial" w:ascii="Arial" w:hAnsi="Arial"/>
          <w:color w:val="000000"/>
          <w:sz w:val="20"/>
          <w:szCs w:val="20"/>
        </w:rPr>
        <w:t xml:space="preserve">, portador(a) da Carteira de Identidade nº __________________, SSP-__, e do CPF nº ___________-__,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CLARA</w:t>
      </w:r>
      <w:r>
        <w:rPr>
          <w:rFonts w:cs="Arial" w:ascii="Arial" w:hAnsi="Arial"/>
          <w:color w:val="000000"/>
          <w:sz w:val="20"/>
          <w:szCs w:val="20"/>
        </w:rPr>
        <w:t xml:space="preserve">, para fins da Tomada de Preços SRRF09 nº 01/2022, instruída pelo processo nº 10905.720078/2022-28, sob as penas da lei e das sanções administrativas cabíveis, que os profissionais abaixo relacionados integram a Equipe Técnica de Nível Superior desta empresa para o desenvolvimento do Projeto Básico Completo para </w:t>
      </w:r>
      <w:r>
        <w:rPr>
          <w:rFonts w:cs="Arial" w:ascii="Arial" w:hAnsi="Arial"/>
          <w:sz w:val="20"/>
          <w:szCs w:val="20"/>
        </w:rPr>
        <w:t xml:space="preserve">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.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5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55"/>
        <w:gridCol w:w="1303"/>
        <w:gridCol w:w="3486"/>
        <w:gridCol w:w="1602"/>
        <w:gridCol w:w="2525"/>
      </w:tblGrid>
      <w:tr>
        <w:trPr/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OME COMPLETO</w:t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ÍTULO PROFISSIONAL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GISTRO NO CONSELHO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SPONSABILIDADE TÉCN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ELAÇÃO PROFISSIONAL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ASSINATURA</w:t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Arquiteto</w:t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: CAU n° XXX/XX</w:t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ordenação e Compatibilização de Projetos de Engenhari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Arquitetur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Elétricas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de Lógica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35" w:before="0" w:after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Hidrossanitárias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pacing w:lineRule="atLeast" w:line="135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jeto de Instalações Mecânicas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314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8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pacing w:lineRule="atLeast" w:line="12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rçamentação</w:t>
            </w:r>
          </w:p>
        </w:tc>
        <w:tc>
          <w:tcPr>
            <w:tcW w:w="1602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2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Western"/>
              <w:snapToGrid w:val="false"/>
              <w:spacing w:before="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Western"/>
        <w:spacing w:lineRule="auto" w:line="256" w:before="280" w:after="119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_____________________, __ de ______________ de 2022</w:t>
      </w:r>
    </w:p>
    <w:p>
      <w:pPr>
        <w:pStyle w:val="Western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ssinatura do responsável pela empresa</w:t>
      </w:r>
    </w:p>
    <w:p>
      <w:pPr>
        <w:pStyle w:val="Western"/>
        <w:spacing w:before="0" w:after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18"/>
          <w:szCs w:val="18"/>
        </w:rPr>
        <w:t>Relação entre o profissional e a empresa, em seu quadro permanente (sócio, diretor, empregado, responsável técnico, profissional contratado)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</w:rPr>
        <w:t>Deverá ser indicado somente um profissional responsável para cada um dos serviços elencados acima;</w:t>
      </w:r>
    </w:p>
    <w:p>
      <w:pPr>
        <w:pStyle w:val="Western"/>
        <w:spacing w:before="280" w:after="0"/>
        <w:contextualSpacing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3 </w:t>
      </w:r>
      <w:r>
        <w:rPr>
          <w:rFonts w:cs="Calibri" w:ascii="Calibri" w:hAnsi="Calibri"/>
          <w:color w:val="000000"/>
          <w:sz w:val="18"/>
          <w:szCs w:val="18"/>
        </w:rPr>
        <w:t>Um mesmo profissional poderá ser indicado para efetuar, simultaneamente, no máximo três dos serviços indicados na tabela;</w:t>
      </w:r>
    </w:p>
    <w:p>
      <w:pPr>
        <w:pStyle w:val="Western"/>
        <w:spacing w:before="280" w:after="0"/>
        <w:contextualSpacing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4 Outros profissionais poderão atuar na elaboração dos projetos básicos, porém não devem ter seus nomes incluídos nesta tabela.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534459200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0:00Z</dcterms:created>
  <dc:creator>23090308991</dc:creator>
  <dc:description/>
  <cp:keywords/>
  <dc:language>en-US</dc:language>
  <cp:lastModifiedBy>Sigrid Hager Strambi</cp:lastModifiedBy>
  <dcterms:modified xsi:type="dcterms:W3CDTF">2022-07-07T12:14:00Z</dcterms:modified>
  <cp:revision>10</cp:revision>
  <dc:subject/>
  <dc:title/>
</cp:coreProperties>
</file>